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  <w:tab w:val="left" w:pos="14686" w:leader="none"/>
        </w:tabs>
        <w:jc w:val="right"/>
        <w:rPr>
          <w:rFonts w:ascii="Arial" w:hAnsi="Arial" w:eastAsia="Times New Roman" w:cs="Arial"/>
          <w:sz w:val="17"/>
          <w:szCs w:val="17"/>
          <w:lang w:eastAsia="ar-SA"/>
        </w:rPr>
      </w:pPr>
      <w:r>
        <w:rPr>
          <w:rFonts w:eastAsia="Times New Roman" w:cs="Arial" w:ascii="Arial" w:hAnsi="Arial"/>
          <w:b w:val="false"/>
          <w:sz w:val="17"/>
          <w:szCs w:val="17"/>
          <w:lang w:eastAsia="ar-SA"/>
        </w:rPr>
        <w:t>Załącznik nr 1b</w:t>
      </w:r>
    </w:p>
    <w:p>
      <w:pPr>
        <w:pStyle w:val="Normal"/>
        <w:tabs>
          <w:tab w:val="clear" w:pos="709"/>
          <w:tab w:val="left" w:pos="14686" w:leader="none"/>
        </w:tabs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sz w:val="17"/>
          <w:szCs w:val="17"/>
          <w:lang w:eastAsia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Materiały informacyjne dotyczące 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eastAsia="Times New Roman"/>
          <w:i/>
          <w:i/>
          <w:iCs/>
          <w:sz w:val="26"/>
          <w:szCs w:val="26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 xml:space="preserve">Programu profilaktyki i wczesnego wykrywania nowotworów jelita grubego 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  <w:i/>
          <w:i/>
          <w:iCs/>
          <w:sz w:val="26"/>
          <w:szCs w:val="26"/>
          <w:lang w:eastAsia="ar-SA"/>
        </w:rPr>
      </w:pPr>
      <w:r>
        <w:rPr>
          <w:rFonts w:eastAsia="Times New Roman"/>
          <w:i/>
          <w:i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  <w:i w:val="false"/>
          <w:i w:val="false"/>
          <w:iCs w:val="false"/>
          <w:sz w:val="21"/>
          <w:szCs w:val="21"/>
          <w:shd w:fill="auto" w:val="clear"/>
          <w:lang w:eastAsia="ar-SA"/>
        </w:rPr>
      </w:pPr>
      <w:r>
        <w:rPr>
          <w:rFonts w:eastAsia="Times New Roman"/>
          <w:i w:val="false"/>
          <w:iCs w:val="false"/>
          <w:sz w:val="21"/>
          <w:szCs w:val="21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ndulkaBookPro" w:cs="Arial"/>
          <w:sz w:val="20"/>
          <w:szCs w:val="20"/>
          <w:shd w:fill="auto" w:val="clear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1"/>
          <w:szCs w:val="21"/>
          <w:shd w:fill="auto" w:val="clear"/>
          <w:lang w:eastAsia="ar-SA"/>
        </w:rPr>
        <w:t>1. Opis problemu  zdrowotneg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850" w:top="1491" w:footer="567" w:bottom="11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ndulkaBookPro" w:cs="Arial"/>
          <w:sz w:val="20"/>
          <w:szCs w:val="20"/>
          <w:shd w:fill="auto" w:val="clear"/>
          <w:lang w:val="pl-PL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 xml:space="preserve">Program zdrowotny ukierunkowany jest na profilaktykę zdefiniowanego problemu zdrowotnego, jakim są nowotwory jelita grubego. </w:t>
      </w: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Rak jelita grubego występuje często i stanowi istotny problem epidemiologiczny w skali kraju. Nowotwory jelita grubego zajmują 2-3 pozycję wśród nowotworów u obu płci, stanowiąc ponad 10% zachorowań i zgonów nowotworowych u obu płci.</w:t>
      </w: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 xml:space="preserve"> W 2006 roku na raka jelita grubego zachorowało 13.898 osób (7.664 mężczyzn i 6.234 kobiet), a zmarło 9.676 chorych (5.214 mężczyzn i 4.462 kobiet). W roku 2008 zachorowało 14.658 osób (8.020 mężczyzn i 6.638 kobiet), zmarło zaś 10.407 chorych (5.677 mężczyzn i 4.730 kobiet). Natomiast w 2009r. zachorowało 15.254 osoby (8.338 mężczyzn i 6.916 kobiet), zmarło zaś 10.501 osób (5.752 mężczyzn i 4.749 kobiet). </w:t>
      </w:r>
    </w:p>
    <w:p>
      <w:pPr>
        <w:pStyle w:val="Zawartotabeli"/>
        <w:pBdr/>
        <w:autoSpaceDE w:val="false"/>
        <w:spacing w:lineRule="atLeast" w:line="100" w:before="0" w:after="0"/>
        <w:jc w:val="both"/>
        <w:rPr>
          <w:rFonts w:ascii="Arial" w:hAnsi="Arial" w:eastAsia="AndulkaBookPro" w:cs="Arial"/>
          <w:sz w:val="20"/>
          <w:szCs w:val="20"/>
          <w:shd w:fill="auto" w:val="clear"/>
          <w:lang w:val="pl-PL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>Niestety w Polsce, w ponad połowie przypadków rak jelita grubego rozpoznawany jest zbyt późno, w momencie, gdy jest już znacznie zaawansowany. Odsetki 5-letnich przeżyć wahają się w granicach od 21,2% do 24,8%, podczas gdy w niektórych krajach europejskich wynoszą ok. 50% (np. w Holandii 52,4 – 58,7%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ndulkaBookPro" w:cs="Arial"/>
          <w:sz w:val="20"/>
          <w:szCs w:val="20"/>
          <w:shd w:fill="auto" w:val="clear"/>
          <w:lang w:val="pl-PL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  <w:shd w:fill="auto" w:val="clear"/>
          <w:lang w:val="pl-PL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 xml:space="preserve">Standaryzowany współczynnik zachorowalności na nowotwory jelita grubego w Polsce w 2006 roku wynosił 29,4 dla mężczyzn i 16,7 dla kobiet (na 100 tys. ludności). Współczynniki surowe wynosiły odpowiednio: 41,6 dla mężczyzn i 31,7 dla kobiet. W 2008 roku ww. współczynniki nieznacznie wzrosły i kształtowały się następująco: </w:t>
      </w: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s</w:t>
      </w:r>
      <w:r>
        <w:rPr>
          <w:rFonts w:eastAsia="AndulkaBookPro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 xml:space="preserve">tandaryzowany współczynnik zachorowalności na nowotwory jelita grubego - 29,4 dla mężczyzn i 17,1 dla kobiet,  współczynniki surowe: 43,6 dla mężczyzn i 33,7 dla kobiet. W 2009 roku ww. współczynniki wynosiły: </w:t>
      </w: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s</w:t>
      </w:r>
      <w:r>
        <w:rPr>
          <w:rFonts w:eastAsia="AndulkaBookPro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 xml:space="preserve">tandaryzowany współczynnik zachorowalności na nowotwory jelita grubego - 29,8 dla mężczyzn i 17,7 dla kobiet,  współczynniki surowe: 45,3 dla mężczyzn i 35,1 dla kobiet. 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  <w:shd w:fill="auto" w:val="clear"/>
          <w:lang w:val="pl-PL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>W 2006 roku standaryzowany współczynnik zachorowalności na nowotwory jelita grubego w województwie mazowieckim wynosił: 26,2 dla mężczyzn i 14,4 dla kobiet, w 2008 roku</w:t>
      </w:r>
      <w:r>
        <w:rPr>
          <w:rFonts w:eastAsia="AndulkaBookPro" w:cs="Arial" w:ascii="Arial" w:hAnsi="Arial"/>
          <w:b w:val="false"/>
          <w:bCs w:val="false"/>
          <w:sz w:val="20"/>
          <w:szCs w:val="20"/>
          <w:shd w:fill="auto" w:val="clear"/>
          <w:lang w:val="pl-PL" w:bidi="ar-SA"/>
        </w:rPr>
        <w:t>: 26,9 dla mężczyzn i 15,4 dla kobiet, zaś w roku 2009: 25,2 dla mężczyzn i 15,5 dla kobiet (na 100 tys. ludności)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  <w:shd w:fill="FFFF00" w:val="clear"/>
          <w:lang w:val="pl-PL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Zarówno w roku 2006 jaki i w 2008, w strukturze zachorowań na nowotwory złośliwe, rak jelita grubego zajmuje trzecie miejsce u mężczyzn i drugie u kobiet w Polsce i w województwie mazowieckim.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  <w:shd w:fill="FFFF00" w:val="clear"/>
          <w:lang w:val="pl-PL" w:bidi="ar-SA"/>
        </w:rPr>
      </w:pPr>
      <w:r>
        <w:rPr>
          <w:rFonts w:eastAsia="AndulkaBookPro" w:cs="Arial" w:ascii="Arial" w:hAnsi="Arial"/>
          <w:sz w:val="20"/>
          <w:szCs w:val="20"/>
          <w:shd w:fill="FFFF00" w:val="clear"/>
          <w:lang w:val="pl-PL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FFFF00" w:val="clear"/>
          <w:lang w:val="pl-PL" w:eastAsia="ar-SA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>W Płocku liczba zachorowań na nowotwory jelita grubego w latach 2000-2001 wynosiła 50 (32 mężczyzn, 18 kobiet), podczas gdy w latach 2005-2006 zachorowań było 57 (38 mężczyzn i 19 kobiet), w 2008 roku – 38 (15 mężczyzn i 23 kobiety), zaś w roku 2009 – 39 (25 mężczyzn i 14 kobiet). Współczynniki zachorowalności kształtowały się następująco: w latach 2000-2001 - 26,1 dla mężczyzn i 13,6 dla kobiet, w latach 2005-2006 odpowiednio: 31,4 dla mężczyzn i 14,4 dla kobiet (na 100 tys. ludności)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autoSpaceDE w:val="false"/>
        <w:jc w:val="both"/>
        <w:rPr>
          <w:rFonts w:ascii="Arial" w:hAnsi="Arial" w:eastAsia="AndulkaBookPro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>Standaryzowany współczynnik umieralności na nowotwory jelita grubego w Polsce w 2006 roku wynosił 19,2 u mężczyzn i 10,4 u kobiet, zaś w województwie mazowieckim odpowiednio 17,7 u mężczyzn i 10,2 u kobiet. Współczynniki surowe dla Polski kształtowały się następująco: 28,3 u mężczyzn i  22,7 u  kobiet  (na 100 ty. ludności).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AndulkaBookPro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Natomiast w 2008 roku standaryzowany współczynnik umieralności na nowotwory jelita grubego w Polsce wynosił 19,9  u mężczyzn i 10,6 u kobiet, a w województwie mazowieckim: 19,1 u mężczyzn i  11,0 u kobiet. Współczynniki surowe dla Polski wynosiły: 30,8 u mężczyzn i  24,0 u  kobiet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FFFF00" w:val="clear"/>
          <w:lang w:val="pl-PL" w:eastAsia="ar-SA" w:bidi="ar-SA"/>
        </w:rPr>
      </w:pPr>
      <w:r>
        <w:rPr>
          <w:rFonts w:eastAsia="AndulkaBookPro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W roku 2009 roku standaryzowany współczynnik umieralności na nowotwory jelita grubego w Polsce wynosił 19,8 u mężczyzn i 10,3 u kobiet, a w województwie mazowieckim: 18,3 u mężczyzn i 10,0 u kobiet. Współczynniki surowe dla Polski wynosiły: 31,2 u mężczyzn i  24,1 u  kobiet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W strukturze zgonów z powodu nowotworów złośliwych w Polsce w 2006,  2008 i 2009 roku, rak jelita grubego zajmuje drugie miejsce u mężczyzn i trzecie miejsce u kobiet. Taka sama sytuacja ma miejsce w województwie mazowieckim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AndulkaBookPro" w:cs="Arial" w:ascii="Arial" w:hAnsi="Arial"/>
          <w:sz w:val="20"/>
          <w:szCs w:val="20"/>
          <w:shd w:fill="auto" w:val="clear"/>
          <w:lang w:val="pl-PL" w:bidi="ar-SA"/>
        </w:rPr>
        <w:t>W Płocku latach 2000-2001 nowotwory jelita grubego stanowiły przyczynę 49 zgonów (29 mężczyzn i 20 kobiet), w latach 2006-2007 już 59 zgonów (34 mężczyzn i 25 kobiet), w 2008 roku 36 zgonów (20 mężczyzn i 16 kobiet), a w roku 2009 – 31 osób (18 mężczyzn i 13 kobiet). Rzeczywiste współczynniki zgonów mieszkańców Płocka w latach 2000-2001 wynosiły 23,6 dla mężczyzn i 15,1 dla kobiet, natomiast w latach 2006-2007 odpowiednio: 28,2 i 19,0 (na 100 tys. ludności).</w:t>
      </w:r>
    </w:p>
    <w:p>
      <w:pPr>
        <w:pStyle w:val="Normal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 xml:space="preserve">Badania przesiewowe są jedyną szansą na wczesne wykrycie raka jelita grubego u osób, które nie mają jeszcze dolegliwości. 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Zgodnie z zaleceniami National Comprehensive Cancer Network (NCCN)  u osób z grupy przeciętnego ryzyka rozwoju raka jelita grubego badania przesiewowe należy rozpocząć w wieku 50 lat, a  w przypadku osób z obciążeniem rodzinnym </w:t>
      </w: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 xml:space="preserve">w wieku 40 lat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  <w:t>Populacja mieszkańców Płocka wynosi ogółem 126.061 osób, w tym w wieku 50 lat i powyżej -  44.971 osoby (stan na 2010 rok)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Na podstawie aktualnych wytycznych NCCN, dotyczących badań przesiewowych prowadzonych w celu wczesnego wykrycia raka jelita grubego u osób z przeciętnym ryzykiem rozwoju choroby, należy wykonywać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co roku badanie na krew utajoną w kal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co 10 lat badanie kolonoskopowe.</w:t>
      </w:r>
    </w:p>
    <w:p>
      <w:pPr>
        <w:pStyle w:val="Normal"/>
        <w:jc w:val="both"/>
        <w:rPr>
          <w:shd w:fill="FFFF00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Jednak istnieją przesłanki na rzecz wykonywania kolonoskopii, zamiast badań na krew utajoną w stolcu. B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adanie kału na krew utajoną trzeba powtarzać co roku i wykryje ono tylko 16% raków, podczas gdy kolonoskopię wykonuje się co 10 lat i badanie to wykryje aż 75% raków. Większość przypadków raka jelita grubego rozwija się na podłożu dobrze poznanego stanu przedrakowego, jakim są gruczolaki (polipy). Czas, który upływa od pojawienia się gruczolaka do jego przemiany w raka, wynosi do 10 lat. </w:t>
      </w:r>
    </w:p>
    <w:p>
      <w:pPr>
        <w:pStyle w:val="Normal"/>
        <w:jc w:val="both"/>
        <w:rPr>
          <w:shd w:fill="FFFF00" w:val="clear"/>
          <w:lang w:val="pl-PL" w:bidi="ar-SA"/>
        </w:rPr>
      </w:pPr>
      <w:r>
        <w:rPr>
          <w:shd w:fill="FFFF00" w:val="clear"/>
          <w:lang w:val="pl-PL" w:bidi="ar-SA"/>
        </w:rPr>
      </w:r>
    </w:p>
    <w:p>
      <w:pPr>
        <w:pStyle w:val="Normal"/>
        <w:autoSpaceDE w:val="false"/>
        <w:jc w:val="both"/>
        <w:rPr>
          <w:rFonts w:ascii="Arial" w:hAnsi="Arial" w:eastAsia="Dutch801PL-Roman" w:cs="Arial"/>
          <w:sz w:val="20"/>
          <w:szCs w:val="20"/>
          <w:shd w:fill="auto" w:val="clear"/>
          <w:lang w:val="pl-PL" w:bidi="ar-SA"/>
        </w:rPr>
      </w:pPr>
      <w:r>
        <w:rPr>
          <w:rFonts w:eastAsia="Dutch801PL-Roman" w:cs="Arial" w:ascii="Arial" w:hAnsi="Arial"/>
          <w:b w:val="false"/>
          <w:bCs w:val="false"/>
          <w:sz w:val="20"/>
          <w:szCs w:val="20"/>
          <w:shd w:fill="auto" w:val="clear"/>
          <w:lang w:val="pl-PL" w:eastAsia="ar-SA" w:bidi="ar-SA"/>
        </w:rPr>
        <w:t xml:space="preserve">Natomiast według „Zaleceń postępowania dignostyczno-terapeutycznego w nowotworach złośliwych”, wydanych przez Polską Unię Onkologii: rozpoznanie nowotworu jelita grubego opiera się na badaniu podmiotowym, przedmiotowym </w:t>
      </w:r>
      <w:r>
        <w:rPr>
          <w:rFonts w:eastAsia="Dutch801PL-Roman" w:cs="Arial" w:ascii="Arial" w:hAnsi="Arial"/>
          <w:sz w:val="20"/>
          <w:szCs w:val="20"/>
          <w:shd w:fill="auto" w:val="clear"/>
          <w:lang w:val="pl-PL" w:bidi="ar-SA"/>
        </w:rPr>
        <w:t>oraz badaniach dodatkowych.  Celem ustalenia rozpoznania, należy wykona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Dutch801PL-Roman" w:cs="Arial"/>
          <w:sz w:val="20"/>
          <w:szCs w:val="20"/>
          <w:shd w:fill="auto" w:val="clear"/>
          <w:lang w:val="pl-PL" w:bidi="ar-SA"/>
        </w:rPr>
      </w:pPr>
      <w:r>
        <w:rPr>
          <w:rFonts w:eastAsia="Dutch801PL-Roman" w:cs="Arial" w:ascii="Arial" w:hAnsi="Arial"/>
          <w:sz w:val="20"/>
          <w:szCs w:val="20"/>
          <w:shd w:fill="auto" w:val="clear"/>
          <w:lang w:val="pl-PL" w:bidi="ar-SA"/>
        </w:rPr>
        <w:t>badanie przedmiotowe jamy brzus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Dutch801PL-Roman" w:cs="Arial"/>
          <w:sz w:val="20"/>
          <w:szCs w:val="20"/>
          <w:shd w:fill="auto" w:val="clear"/>
          <w:lang w:val="pl-PL" w:bidi="ar-SA"/>
        </w:rPr>
      </w:pPr>
      <w:r>
        <w:rPr>
          <w:rFonts w:eastAsia="Dutch801PL-Roman" w:cs="Arial" w:ascii="Arial" w:hAnsi="Arial"/>
          <w:sz w:val="20"/>
          <w:szCs w:val="20"/>
          <w:shd w:fill="auto" w:val="clear"/>
          <w:lang w:val="pl-PL" w:bidi="ar-SA"/>
        </w:rPr>
        <w:t xml:space="preserve">badanie </w:t>
      </w:r>
      <w:r>
        <w:rPr>
          <w:rFonts w:eastAsia="Dutch801PL-Italic" w:cs="Arial" w:ascii="Arial" w:hAnsi="Arial"/>
          <w:i/>
          <w:iCs/>
          <w:sz w:val="20"/>
          <w:szCs w:val="20"/>
          <w:shd w:fill="auto" w:val="clear"/>
          <w:lang w:val="pl-PL" w:bidi="ar-SA"/>
        </w:rPr>
        <w:t>per rectu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Dutch801PL-Roman" w:cs="Arial"/>
          <w:sz w:val="20"/>
          <w:szCs w:val="20"/>
          <w:shd w:fill="auto" w:val="clear"/>
          <w:lang w:val="pl-PL" w:bidi="ar-SA"/>
        </w:rPr>
      </w:pPr>
      <w:r>
        <w:rPr>
          <w:rFonts w:eastAsia="Dutch801PL-Roman" w:cs="Arial" w:ascii="Arial" w:hAnsi="Arial"/>
          <w:sz w:val="20"/>
          <w:szCs w:val="20"/>
          <w:shd w:fill="auto" w:val="clear"/>
          <w:lang w:val="pl-PL" w:bidi="ar-SA"/>
        </w:rPr>
        <w:t>badania endoskopowe (rektoskopia, fibrosigmoideoskopia – FSS, kolonoskopi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Dutch801PL-Roman" w:cs="Arial" w:ascii="Arial" w:hAnsi="Arial"/>
          <w:sz w:val="20"/>
          <w:szCs w:val="20"/>
          <w:shd w:fill="auto" w:val="clear"/>
          <w:lang w:val="pl-PL" w:bidi="ar-SA"/>
        </w:rPr>
        <w:t>badanie materiału biopsyjnego pobranego podczas endoskopii.</w:t>
      </w:r>
    </w:p>
    <w:p>
      <w:pPr>
        <w:pStyle w:val="Zawartotabeli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shd w:fill="auto" w:val="clear"/>
          <w:lang w:val="pl-PL" w:eastAsia="ar-SA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 xml:space="preserve">Korzyści z wykonywania badań przesiewowych w kierunku raka jelita grubego wynikają z możliwości rozpoznawania zmian przedrakowych (polipów gruczolakowatych) oraz dobrych rokowań chorych z rozpoznaniem ustalonym we wczesnych stopniach zaawansowania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Wyniki działań prewencyjnych są bardzo dobre. Wykazano, że wykonywanie pełnej kolonoskopii (badanie endoskopowe całego jelita) z usuwaniem polipów prowadzi do zmniejszenia zapadalności na raka jelita grubego o 76-90%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Wskaźniki 5-letnich przeżyć zależą głównie od stopnia zaawansowania nowotworu w chwili wykrycia i rozpoczęcia leczenia. Jeżeli rak jelita grubego zostanie wykryty w najwcześniejszej fazie (stopień zaawansowania A wg Dukes’a) odsetek 5-letnich przeżyć wynosi 90%. Natomiast gdy do rozpoznania dochodzi w najbardziej zaawansowanym stadium choroby (stopień D), szansę na przeżycie 5 lat ma zaledwie 5% pacjentów. Zatem wykonywanie badań przesiewowych jest bardzo istotne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Zmniejszenie zachorowalności i przedwczesnej umieralności z powodu nowotworów złośliwych należy do strategicznych celów Narodowego Programu Zdrowia na lata 2007-2015 oraz jest uznawane za priorytet zdrowotny, określony w rozporządzeniu Ministra Zdrowia z dnia 21.08.2009 r. w sprawie priorytetów zdrowotnych (Dz. U. z 2009 r., nr 137, poz. 1126)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 xml:space="preserve">Kolonoskopia dla osób w wieku 50-65 lat, niezależnie od wywiadu rodzinnego, jest finansowana w ramach </w:t>
      </w:r>
      <w:r>
        <w:rPr>
          <w:rFonts w:cs="Arial" w:ascii="Arial" w:hAnsi="Arial"/>
          <w:i/>
          <w:iCs/>
          <w:sz w:val="20"/>
          <w:szCs w:val="20"/>
          <w:shd w:fill="auto" w:val="clear"/>
          <w:lang w:val="pl-PL" w:bidi="ar-SA"/>
        </w:rPr>
        <w:t>Narodowego programu zwalczania chorób nowotworowych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 xml:space="preserve">Jednakże w Płocku nie ma ośrodka wykonującego badania przesiewowe w ramach ww. Programu (najbliżej zlokalizowane ośrodki znajdują się w Warszawie). Wobec czego </w:t>
      </w:r>
      <w:r>
        <w:rPr>
          <w:rFonts w:cs="Arial" w:ascii="Arial" w:hAnsi="Arial"/>
          <w:i/>
          <w:iCs/>
          <w:sz w:val="20"/>
          <w:szCs w:val="20"/>
          <w:shd w:fill="auto" w:val="clear"/>
          <w:lang w:val="pl-PL" w:bidi="ar-SA"/>
        </w:rPr>
        <w:t>Program profilaktyki i wczesnego wykrywania nowotworów jelita grubego</w:t>
      </w: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 xml:space="preserve"> finansowany przez samorząd ma uzupełniać ograniczone dostępnością świadczenia realizowane w ramach NPZChN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Przedstawione powyżej informacje wskazują na istotę problemu, jakim jest rak jelita grubego oraz wyjaśniają zasadność realizacji</w:t>
      </w:r>
      <w:r>
        <w:rPr>
          <w:rFonts w:cs="Arial" w:ascii="Arial" w:hAnsi="Arial"/>
          <w:i/>
          <w:iCs/>
          <w:sz w:val="20"/>
          <w:szCs w:val="20"/>
          <w:shd w:fill="auto" w:val="clear"/>
          <w:lang w:val="pl-PL" w:bidi="ar-SA"/>
        </w:rPr>
        <w:t xml:space="preserve"> Programu profilaktyki i wczesnego wykrywania nowotworów jelita grubego,</w:t>
      </w: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 xml:space="preserve"> finansowanego z Budżetu Miasta Płocka.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  <w:lang w:val="pl-PL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sz w:val="21"/>
          <w:szCs w:val="21"/>
          <w:shd w:fill="auto" w:val="clear"/>
          <w:lang w:val="pl-PL" w:eastAsia="ar-SA" w:bidi="ar-SA"/>
        </w:rPr>
        <w:t>2.  Przedmiot programu zdrowot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Przedmiotem programu zdrowotnego jest udzielanie świadczeń zdrowotnych z zakresu profilaktyki i wczesnego wykrywania nowotworów jelita grubego, wymienionych w pkt 6 niniejszego Załącznika na rzecz mieszkańców Płocka z grupy skryningowej, określonej w pkt 3 niniejszego Załącznika z zachowaniem założeń i warunków realizacji programu zdrowotnego określonych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Do programu zdrowotnego uczestnicy zgłaszają się bez skierowania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Planowana liczba poszczególnych świadczeń w ramach programu zdrowotnego wynos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465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ar-SA" w:bidi="ar-SA"/>
        </w:rPr>
        <w:t xml:space="preserve">ndywidualne badanie lekarskie, w tym badanie per rectum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ar-SA" w:bidi="ar-SA"/>
        </w:rPr>
        <w:t xml:space="preserve">– 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 w:bidi="ar-SA"/>
        </w:rPr>
        <w:t>500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465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 w:bidi="ar-SA"/>
        </w:rPr>
        <w:t>badanie kolonoskopowe z pobraniem wycinków do oceny histopatologicznej:</w:t>
      </w:r>
    </w:p>
    <w:p>
      <w:pPr>
        <w:pStyle w:val="Normal"/>
        <w:tabs>
          <w:tab w:val="clear" w:pos="709"/>
          <w:tab w:val="left" w:pos="3525" w:leader="none"/>
        </w:tabs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 w:bidi="ar-SA"/>
        </w:rPr>
        <w:t>- bez znieczulenia</w:t>
        <w:tab/>
        <w:t>–  100</w:t>
      </w:r>
    </w:p>
    <w:p>
      <w:pPr>
        <w:pStyle w:val="Normal"/>
        <w:tabs>
          <w:tab w:val="clear" w:pos="709"/>
          <w:tab w:val="left" w:pos="3525" w:leader="none"/>
        </w:tabs>
        <w:ind w:left="720" w:right="0" w:hanging="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 w:bidi="ar-SA"/>
        </w:rPr>
        <w:t>- w znieczuleniu</w:t>
        <w:tab/>
        <w:t>–  35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1"/>
          <w:szCs w:val="21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Rzeczywistą liczbę poszczególnych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1"/>
          <w:szCs w:val="21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1"/>
          <w:szCs w:val="21"/>
          <w:shd w:fill="auto" w:val="clear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1"/>
          <w:szCs w:val="21"/>
          <w:shd w:fill="FFFF00" w:val="clear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1"/>
          <w:szCs w:val="21"/>
          <w:shd w:fill="auto" w:val="clear"/>
          <w:lang w:val="pl-PL" w:eastAsia="ar-SA" w:bidi="ar-SA"/>
        </w:rPr>
        <w:t>3.  Adresaci programu zdrowot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hd w:fill="FFFF00" w:val="clear"/>
          <w:lang w:val="pl-PL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Mieszkające w Płocku osoby w wieku 50 lat i więcej oraz osoby obciążone rodzinnie zachorowaniem na raka jelita grubego w wieku 40 lat i więcej, </w:t>
      </w:r>
      <w:r>
        <w:rPr>
          <w:rFonts w:eastAsia="Times New Roman" w:cs="Arial" w:ascii="Arial" w:hAnsi="Arial"/>
          <w:bCs/>
          <w:sz w:val="20"/>
          <w:szCs w:val="20"/>
          <w:shd w:fill="auto" w:val="clear"/>
          <w:lang w:val="pl-PL" w:eastAsia="ar-SA" w:bidi="ar-SA"/>
        </w:rPr>
        <w:t>które dotychczas nie leczyły się w związku ze schorzeniami jelita grubego (p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rzy określaniu wieku bierze się pod uwagę rok urodzenia pacjenta), a także</w:t>
      </w:r>
      <w:r>
        <w:rPr>
          <w:rFonts w:eastAsia="Times New Roman" w:cs="Arial" w:ascii="Arial" w:hAnsi="Arial"/>
          <w:b/>
          <w:bCs/>
          <w:i/>
          <w:iCs/>
          <w:color w:val="0000FF"/>
          <w:sz w:val="20"/>
          <w:szCs w:val="20"/>
          <w:shd w:fill="auto" w:val="clear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ar-SA" w:bidi="ar-SA"/>
        </w:rPr>
        <w:t>osoby z grupy zwiększonego ryzyka (min. obecność gruczolaków jelita grubego w wywiadzie, choroby zapalne jelit, rodzinna polipowatość gruczolakowata, podejrzenie dziedzicznego niepolipowatego raka jelita grubego), u których poprzednie profilaktyczne badanie kolonoskopowe wykonano 5 lat temu lub wcześniej (wymagane jest okazanie opisu poprzedniego badania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00" w:val="clear"/>
          <w:lang w:val="pl-PL" w:bidi="ar-SA"/>
        </w:rPr>
      </w:pPr>
      <w:r>
        <w:rPr>
          <w:shd w:fill="FFFF00" w:val="clear"/>
          <w:lang w:val="pl-PL" w:bidi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00" w:val="clear"/>
          <w:lang w:val="pl-PL" w:bidi="ar-SA"/>
        </w:rPr>
      </w:pPr>
      <w:r>
        <w:rPr>
          <w:shd w:fill="FFFF00" w:val="clear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u w:val="singl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sz w:val="21"/>
          <w:szCs w:val="21"/>
          <w:shd w:fill="auto" w:val="clear"/>
          <w:lang w:val="pl-PL" w:eastAsia="ar-SA" w:bidi="ar-SA"/>
        </w:rPr>
        <w:t xml:space="preserve">4.  </w:t>
      </w:r>
      <w:r>
        <w:rPr>
          <w:rFonts w:eastAsia="Times New Roman" w:cs="Arial" w:ascii="Arial" w:hAnsi="Arial"/>
          <w:b/>
          <w:bCs/>
          <w:sz w:val="21"/>
          <w:szCs w:val="21"/>
          <w:shd w:fill="auto" w:val="clear"/>
          <w:lang w:val="pl-PL" w:eastAsia="ar-SA" w:bidi="ar-SA"/>
        </w:rPr>
        <w:t>Cel programu  zdrowotnego</w:t>
      </w:r>
    </w:p>
    <w:p>
      <w:pPr>
        <w:pStyle w:val="Normal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u w:val="single"/>
          <w:shd w:fill="auto" w:val="clear"/>
          <w:lang w:val="pl-PL" w:eastAsia="ar-SA" w:bidi="ar-SA"/>
        </w:rPr>
        <w:t>cel główny programu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5" w:leader="none"/>
        </w:tabs>
        <w:spacing w:lineRule="atLeast" w:line="200"/>
        <w:ind w:left="375" w:right="0" w:hanging="375"/>
        <w:jc w:val="both"/>
        <w:rPr>
          <w:rFonts w:ascii="Arial" w:hAnsi="Arial" w:eastAsia="Times New Roman" w:cs="Arial"/>
          <w:sz w:val="20"/>
          <w:szCs w:val="20"/>
          <w:u w:val="singl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zmni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ejszenie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umieralności z powodu nowotworów jelita grubego,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u w:val="single"/>
          <w:shd w:fill="auto" w:val="clear"/>
          <w:lang w:val="pl-PL" w:eastAsia="ar-SA" w:bidi="ar-SA"/>
        </w:rPr>
        <w:t>cele szczegółowe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5" w:leader="none"/>
        </w:tabs>
        <w:spacing w:lineRule="atLeast" w:line="200"/>
        <w:ind w:left="375" w:right="0" w:hanging="375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zwięk</w:t>
      </w:r>
      <w:r>
        <w:rPr>
          <w:rFonts w:eastAsia="Times New Roman" w:cs="Arial" w:ascii="Arial" w:hAnsi="Arial"/>
          <w:spacing w:val="-2"/>
          <w:sz w:val="20"/>
          <w:szCs w:val="20"/>
          <w:shd w:fill="auto" w:val="clear"/>
          <w:lang w:val="pl-PL" w:eastAsia="ar-SA" w:bidi="ar-SA"/>
        </w:rPr>
        <w:t xml:space="preserve">szenie wykrywalności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raka jelita grubego i nowotworów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shd w:fill="auto" w:val="clear"/>
          <w:lang w:val="pl-PL" w:eastAsia="zxx" w:bidi="ar-SA"/>
        </w:rPr>
        <w:t>we wczesnych stadiach zaawans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5" w:leader="none"/>
        </w:tabs>
        <w:spacing w:lineRule="atLeast" w:line="200"/>
        <w:ind w:left="375" w:right="0" w:hanging="375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zwiększenie odsetka wyleczeń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5" w:leader="none"/>
        </w:tabs>
        <w:spacing w:lineRule="atLeast" w:line="200"/>
        <w:ind w:left="375" w:right="0" w:hanging="375"/>
        <w:jc w:val="both"/>
        <w:rPr>
          <w:rFonts w:ascii="Arial" w:hAnsi="Arial" w:eastAsia="Times New Roman" w:cs="Arial"/>
          <w:b/>
          <w:b/>
          <w:bCs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podniesienie poziomu wiedzy adresatów programu zdrowotnego na temat profilaktyki nowotworów jelita grubego.</w:t>
      </w:r>
    </w:p>
    <w:p>
      <w:pPr>
        <w:pStyle w:val="Normal"/>
        <w:tabs>
          <w:tab w:val="clear" w:pos="709"/>
          <w:tab w:val="left" w:pos="5673" w:leader="none"/>
        </w:tabs>
        <w:ind w:left="268" w:right="0" w:hanging="0"/>
        <w:jc w:val="both"/>
        <w:rPr>
          <w:rFonts w:ascii="Arial" w:hAnsi="Arial" w:eastAsia="Times New Roman" w:cs="Arial"/>
          <w:b/>
          <w:b/>
          <w:bCs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sz w:val="21"/>
          <w:szCs w:val="21"/>
          <w:shd w:fill="FFFF00" w:val="clear"/>
          <w:lang w:val="pl-PL" w:eastAsia="ar-SA" w:bidi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Times New Roman"/>
          <w:b/>
          <w:b/>
          <w:bCs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Times New Roman"/>
          <w:b/>
          <w:bCs/>
          <w:sz w:val="21"/>
          <w:szCs w:val="21"/>
          <w:shd w:fill="FFFF00" w:val="clear"/>
          <w:lang w:val="pl-PL" w:eastAsia="ar-SA" w:bidi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Times New Roman"/>
          <w:b/>
          <w:bCs/>
          <w:sz w:val="21"/>
          <w:szCs w:val="21"/>
          <w:shd w:fill="auto" w:val="clear"/>
          <w:lang w:val="pl-PL" w:eastAsia="ar-SA" w:bidi="ar-SA"/>
        </w:rPr>
        <w:t>5.  Termin realizacji programu zdrowotnego</w:t>
      </w:r>
    </w:p>
    <w:p>
      <w:pPr>
        <w:pStyle w:val="Normal"/>
        <w:spacing w:before="0" w:after="113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0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Realizacja programu zdrowotnego planowana jest w okresie od marca do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ar-SA" w:bidi="ar-SA"/>
        </w:rPr>
        <w:t>listopada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2013 r. z zastrzeżeniem,  iż szczegółowe terminy realizacji programu zdrowotnego określone zostaną w umowie zawartej pomiędzy </w:t>
      </w:r>
      <w:r>
        <w:rPr>
          <w:rFonts w:eastAsia="Times New Roman" w:cs="Arial" w:ascii="Arial" w:hAnsi="Arial"/>
          <w:spacing w:val="0"/>
          <w:sz w:val="20"/>
          <w:szCs w:val="20"/>
          <w:shd w:fill="auto" w:val="clear"/>
          <w:lang w:val="pl-PL" w:eastAsia="ar-SA" w:bidi="ar-SA"/>
        </w:rPr>
        <w:t xml:space="preserve">realizatorem programu zdrowotnego a Zamawiający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pacing w:val="0"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0"/>
          <w:sz w:val="20"/>
          <w:szCs w:val="20"/>
          <w:shd w:fill="auto" w:val="clear"/>
          <w:lang w:val="pl-PL" w:eastAsia="ar-SA" w:bidi="ar-SA"/>
        </w:rPr>
        <w:t xml:space="preserve">Oferent składając ofertę przedstawia opis realizacji programu zdrowotnego wraz z harmonogramem działań zaplanowanych do realizacji w ramach programu zdrowotnego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pacing w:val="0"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pacing w:val="0"/>
          <w:sz w:val="21"/>
          <w:szCs w:val="21"/>
          <w:shd w:fill="FFFF00" w:val="clear"/>
          <w:lang w:val="pl-PL" w:eastAsia="ar-SA" w:bidi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Times New Roman"/>
          <w:b/>
          <w:b/>
          <w:bCs/>
          <w:spacing w:val="0"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Times New Roman"/>
          <w:b/>
          <w:bCs/>
          <w:spacing w:val="0"/>
          <w:sz w:val="21"/>
          <w:szCs w:val="21"/>
          <w:shd w:fill="FFFF00" w:val="clear"/>
          <w:lang w:val="pl-PL" w:eastAsia="ar-SA" w:bidi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Times New Roman"/>
          <w:b/>
          <w:bCs/>
          <w:sz w:val="21"/>
          <w:szCs w:val="21"/>
          <w:shd w:fill="auto" w:val="clear"/>
          <w:lang w:val="pl-PL" w:eastAsia="ar-SA" w:bidi="ar-SA"/>
        </w:rPr>
        <w:t>6.  Świadczenia przewidziane w programie zdrowotnym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Zakres świadczeń w ramach programu zdrowotnego obejmuje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przeprowadzenie wywiadu z każdym pacjentem uczestniczącym w programie zdrowotnym wraz z wypełnieniem ankiety według wzoru stanowiącego załącznik nr 1b.1. do niniejszych materiałów informacyjnych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indywidualne badanie lekarskie, w tym badanie badanie per rectum każdego pacjenta uczestniczącego w programie zdrowotnym wraz z wydaniem pacjentowi opisu wyników badania i / lub wypełnionej karty badania profilaktycznego </w:t>
      </w:r>
      <w:r>
        <w:rPr>
          <w:rFonts w:eastAsia="Times New Roman" w:cs="Arial" w:ascii="Arial" w:hAnsi="Arial"/>
          <w:spacing w:val="-2"/>
          <w:sz w:val="20"/>
          <w:szCs w:val="20"/>
          <w:shd w:fill="auto" w:val="clear"/>
          <w:lang w:val="pl-PL" w:eastAsia="ar-SA" w:bidi="ar-SA"/>
        </w:rPr>
        <w:t>według wzoru stanowiącego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 załącznik nr 1b.2. do niniejszych materiałów informacyjnych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w przypadku obciążającego wywiadu uzyskanego od pacjenta lub nieprawidłowości w badaniu przedmiotowym, w tym badaniu per rectum - wykonanie badania kolonoskopowego z ewentualnym pobraniem wycinków do oceny histopatologicznej - </w:t>
      </w:r>
      <w:r>
        <w:rPr>
          <w:rFonts w:eastAsia="Times New Roman" w:cs="Arial" w:ascii="Arial" w:hAnsi="Arial"/>
          <w:sz w:val="20"/>
          <w:szCs w:val="20"/>
          <w:u w:val="single"/>
          <w:shd w:fill="auto" w:val="clear"/>
          <w:lang w:val="pl-PL" w:eastAsia="ar-SA" w:bidi="ar-SA"/>
        </w:rPr>
        <w:t>w oparciu o decyzję lekarza: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 bez znieczulenia lub w znieczuleniu, ze wskazań medycznych lub na wniosek pacjenta – wraz z wydaniem pacjentowi opisu wyników badania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w przypadku wykonania badania kolonoskopowego w znieczuleniu wykonanie u pacjenta badań dodatkowych niezbędnych przy kwalifikowaniu pacjenta do znieczulenia, w tym badań laboratoryjnych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podjęcie decyzji dotyczącej dalszego postępowania z pacjentem w zależności od wyniku badania potwierdzonej pisemnie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skierowanie pacjentów z nieprawidłowym wynikiem do odpowiedniej placówki diagnostycznej w celu dalszej diagnostyki i / lub leczenia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0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sporządzanie dokumentacji medycznej z przeprowadzonych badań - zgodnie z obowiązującymi przepisami w tym zakresie i standardami stosowanymi przez Narodowy Fundusz Zdrowia oraz archiwizowanie danych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shd w:fill="FFFF00" w:val="clear"/>
          <w:lang w:val="pl-PL" w:bidi="ar-SA"/>
        </w:rPr>
      </w:pPr>
      <w:r>
        <w:rPr>
          <w:rFonts w:eastAsia="Times New Roman" w:cs="Arial" w:ascii="Arial" w:hAnsi="Arial"/>
          <w:spacing w:val="0"/>
          <w:sz w:val="20"/>
          <w:szCs w:val="20"/>
          <w:shd w:fill="auto" w:val="clear"/>
          <w:lang w:val="pl-PL" w:eastAsia="ar-SA" w:bidi="ar-SA"/>
        </w:rPr>
        <w:t>prowadzenie rejestru wykonywanych świadczeń w formie papierowej i elektronicznej (arkusz kalkulacyjny) -</w:t>
      </w: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 xml:space="preserve"> według wzoru określonego przez Zamawiającego.</w:t>
      </w:r>
    </w:p>
    <w:p>
      <w:pPr>
        <w:pStyle w:val="Normal"/>
        <w:widowControl/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>
          <w:shd w:fill="FFFF00" w:val="clear"/>
          <w:lang w:val="pl-PL" w:bidi="ar-SA"/>
        </w:rPr>
      </w:pPr>
      <w:r>
        <w:rPr>
          <w:shd w:fill="FFFF00" w:val="clear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sz w:val="21"/>
          <w:szCs w:val="21"/>
          <w:shd w:fill="auto" w:val="clear"/>
          <w:lang w:val="pl-PL" w:eastAsia="ar-SA" w:bidi="ar-SA"/>
        </w:rPr>
        <w:t>7.  Finansowanie programu zdrowotnego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  <w:t>Świadczenia będą finansowane z Budżetu Miasta Płocka na 2013 rok, w oparciu o ceny wskazane w ofercie  przez realizatora programu zdrowotnego.</w:t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shd w:fill="auto" w:val="clear"/>
          <w:lang w:val="pl-PL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ar-SA" w:bidi="ar-SA"/>
        </w:rPr>
      </w:r>
    </w:p>
    <w:p>
      <w:pPr>
        <w:pStyle w:val="Normal"/>
        <w:tabs>
          <w:tab w:val="clear" w:pos="709"/>
          <w:tab w:val="left" w:pos="144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1"/>
          <w:szCs w:val="21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1"/>
          <w:szCs w:val="21"/>
          <w:shd w:fill="FFFF00" w:val="clear"/>
          <w:lang w:val="pl-PL" w:eastAsia="ar-SA" w:bidi="ar-SA"/>
        </w:rPr>
      </w:r>
    </w:p>
    <w:p>
      <w:pPr>
        <w:pStyle w:val="Normal"/>
        <w:tabs>
          <w:tab w:val="clear" w:pos="709"/>
          <w:tab w:val="left" w:pos="144" w:leader="none"/>
        </w:tabs>
        <w:ind w:left="-13" w:right="0" w:hanging="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1"/>
          <w:szCs w:val="21"/>
          <w:shd w:fill="auto" w:val="clear"/>
          <w:lang w:val="pl-PL" w:eastAsia="ar-SA" w:bidi="ar-SA"/>
        </w:rPr>
        <w:t>8.Wymagania stawiane realizatorowi programu zdrowotnego niezbędne do realizacji programu</w:t>
        <w:tab/>
        <w:t>zdrowotnego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 xml:space="preserve">zgodność zakresu świadczeń zdrowotnych udzielanych przez realizatora programu zdrowotnego, w świetle 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obowiązujących przepisów, z przedmiotem programu zdrowotneg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w zakresie personelu udzielającego świadczeń w ramach programu zdrowot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nie mniej niż 2 lekarzy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 specjalistów: chorób wewnętrznych, chirurgii lub innej dziedziny medycyny zgodnej z zakresem programu zdrowotnego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bidi="ar-SA"/>
        </w:rPr>
      </w:pPr>
      <w:r>
        <w:rPr>
          <w:rFonts w:eastAsia="Times New Roman" w:cs="Arial" w:ascii="Arial" w:hAnsi="Arial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nie mniej niż 1 lekarz patomorfolog do wykonywania badań histopatologicznych lub zabezpieczenie laboratorium, które realizuje takie badania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bidi="ar-SA"/>
        </w:rPr>
        <w:t>nie mniej niż 1 osoba do rejestracji i obsługi bazy danych pacjentów objętych świadczeniami w ramach programu zdr</w:t>
      </w: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 xml:space="preserve">owotnego;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w z</w:t>
      </w: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akresie wyposażenia w sprzęt i aparaturę medyczną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videokolonoskop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myjnia endoskopowa elektroniczna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myjka ultradźwiękowa do narzędzi endoskop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system komputerowy z drukarką do gromadzenia, przetwarzania i przekazywania danych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w z</w:t>
      </w: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akresie dostępności do świadczeń w ramach programu zdrowot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dostępność do indywidualnych badań lekarskich, w tym badania per rectum oraz badań kolonoskopowych co najmniej przez 2 dni w ciągu tygodnia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sz w:val="20"/>
          <w:szCs w:val="20"/>
          <w:shd w:fill="auto" w:val="clear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 w:eastAsia="ar-SA" w:bidi="ar-SA"/>
        </w:rPr>
        <w:t xml:space="preserve">w przypadku zleceni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ar-SA" w:bidi="ar-SA"/>
        </w:rPr>
        <w:t xml:space="preserve">podwykonawc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val="pl-PL" w:eastAsia="ar-SA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ar-SA" w:bidi="ar-SA"/>
        </w:rPr>
        <w:t xml:space="preserve"> świadczeń w ramach programu zdrowotnego, z zakresu określonego w pkt 6 niniejszych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ar-SA" w:bidi="ar-SA"/>
        </w:rPr>
        <w:t xml:space="preserve">Materiałów informacyjnych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ar-SA" w:bidi="ar-SA"/>
        </w:rPr>
        <w:t>podwykonawca musi spełniać wymagania stawiane realizatorowi programu z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rowotnego w zakresie udzielania danego świadczenia.</w:t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sz w:val="20"/>
          <w:szCs w:val="20"/>
          <w:shd w:fill="auto" w:val="clear"/>
          <w:lang w:val="pl-PL" w:bidi="ar-SA"/>
        </w:rPr>
      </w:pPr>
      <w:r>
        <w:rPr>
          <w:sz w:val="20"/>
          <w:szCs w:val="20"/>
          <w:shd w:fill="auto" w:val="clear"/>
          <w:lang w:val="pl-PL" w:bidi="ar-SA"/>
        </w:rPr>
      </w:r>
    </w:p>
    <w:p>
      <w:pPr>
        <w:pStyle w:val="WWTekstpodstawowy2"/>
        <w:spacing w:lineRule="atLeast" w:line="200"/>
        <w:rPr>
          <w:rFonts w:eastAsia="Times New Roman"/>
          <w:b/>
          <w:b/>
          <w:bCs/>
          <w:sz w:val="21"/>
          <w:szCs w:val="21"/>
          <w:shd w:fill="auto" w:val="clear"/>
          <w:lang w:val="pl-PL" w:eastAsia="ar-SA" w:bidi="ar-SA"/>
        </w:rPr>
      </w:pPr>
      <w:r>
        <w:rPr>
          <w:rFonts w:eastAsia="Times New Roman"/>
          <w:b/>
          <w:bCs/>
          <w:sz w:val="21"/>
          <w:szCs w:val="21"/>
          <w:shd w:fill="auto" w:val="clear"/>
          <w:lang w:val="pl-PL" w:eastAsia="ar-SA" w:bidi="ar-SA"/>
        </w:rPr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sz w:val="20"/>
          <w:shd w:fill="auto" w:val="clear"/>
          <w:lang w:val="pl-PL" w:eastAsia="ar-SA" w:bidi="ar-SA"/>
        </w:rPr>
      </w:pPr>
      <w:r>
        <w:rPr>
          <w:rFonts w:eastAsia="Times New Roman"/>
          <w:b/>
          <w:bCs/>
          <w:sz w:val="21"/>
          <w:szCs w:val="21"/>
          <w:shd w:fill="auto" w:val="clear"/>
          <w:lang w:val="pl-PL" w:eastAsia="ar-SA" w:bidi="ar-SA"/>
        </w:rPr>
        <w:t>9. Monitorowanie i ewaluacja programu zdrowotnego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/>
          <w:b w:val="false"/>
          <w:bCs w:val="false"/>
          <w:sz w:val="20"/>
          <w:shd w:fill="auto" w:val="clear"/>
          <w:lang w:val="pl-PL" w:eastAsia="ar-SA" w:bidi="ar-SA"/>
        </w:rPr>
        <w:t>Monitorowanie programu zdrowotnego odbywa się na podstawie comiesięcznych rejestrów osób objętych świadczeniami w ramach programu zdrowotnego, przedstawianych Zamawiającemu przez realizatora programu zdrowotnego.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 xml:space="preserve">Realizator programu zdrowotnego dokona oceny programu zdrowotnego w sprawozdaniu merytorycznym przedstawionym Zamawiającemu po zakończeniu realizacji programu zdrowotnego, biorąc pod uwagę poniższe wskaźniki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ocena zgłaszalności do programu zdrowot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liczba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</w:rPr>
        <w:t xml:space="preserve"> osób biorących udział w programie zdrowotn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</w:rPr>
        <w:t xml:space="preserve">liczba osób, u których wykonano kolonoskopię;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75" w:leader="none"/>
          <w:tab w:val="left" w:pos="3148" w:leader="none"/>
          <w:tab w:val="left" w:pos="4280" w:leader="none"/>
        </w:tabs>
        <w:ind w:left="375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val="pl-PL" w:eastAsia="ar-SA" w:bidi="ar-SA"/>
        </w:rPr>
        <w:t>ocen</w:t>
      </w:r>
      <w:r>
        <w:rPr>
          <w:rFonts w:cs="Arial" w:ascii="Arial" w:hAnsi="Arial"/>
          <w:sz w:val="20"/>
          <w:szCs w:val="20"/>
          <w:shd w:fill="auto" w:val="clear"/>
          <w:lang w:val="pl-PL" w:bidi="ar-SA"/>
        </w:rPr>
        <w:t>a efektywności programu zdrowot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osiągalność kątnicy (co najmniej 85%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wskaźnik wykrywania gruczolaków - ADR  (≥ 15% u kobiet i ≥25% u mężczyzn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liczba wykrytych i potwierdzonych histopatologicznie nowotworów jelita grub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stopnie zaawansowania nowotworu w momencie wykryc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liczba osób skierowanych do dalszej diagnostyki i / lub le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0" w:leader="none"/>
        </w:tabs>
        <w:spacing w:lineRule="atLeast" w:line="200"/>
        <w:ind w:left="650" w:right="0" w:hanging="375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współczynniki umieralności z powodu nowotworów jelita grubego.</w:t>
      </w:r>
    </w:p>
    <w:p>
      <w:pPr>
        <w:pStyle w:val="Normal"/>
        <w:ind w:left="643" w:right="0" w:hanging="0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val="pl-PL" w:eastAsia="ar-SA" w:bidi="ar-SA"/>
        </w:rPr>
      </w:r>
    </w:p>
    <w:sectPr>
      <w:type w:val="continuous"/>
      <w:pgSz w:w="11906" w:h="16838"/>
      <w:pgMar w:left="1134" w:right="850" w:gutter="0" w:header="850" w:top="1491" w:footer="567" w:bottom="11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na wybór realizatora Programu profilaktyki i wczesnego wykrywania nowotworów jelita grubego w 2013r. prowadzony na mocy Zarządzenia nr 2807/2013  Prezydenta Miasta Płocka z dnia 20 lutego 2013r.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before="0" w:after="0"/>
      <w:ind w:left="0" w:right="0" w:hanging="0"/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2">
    <w:name w:val="WW8Num4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basedOn w:val="Domylnaczcionkaakapitu1"/>
    <w:qFormat/>
    <w:rPr>
      <w:vertAlign w:val="superscript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numeracji1111111">
    <w:name w:val="WW-Znaki numeracji1111111"/>
    <w:qFormat/>
    <w:rPr/>
  </w:style>
  <w:style w:type="character" w:styleId="WWZnakinumeracji111111">
    <w:name w:val="WW-Znaki numeracji111111"/>
    <w:qFormat/>
    <w:rPr/>
  </w:style>
  <w:style w:type="character" w:styleId="WWZnakinumeracji11111">
    <w:name w:val="WW-Znaki numeracji11111"/>
    <w:qFormat/>
    <w:rPr/>
  </w:style>
  <w:style w:type="character" w:styleId="WWZnakinumeracji1111">
    <w:name w:val="WW-Znaki numeracji1111"/>
    <w:qFormat/>
    <w:rPr/>
  </w:style>
  <w:style w:type="character" w:styleId="WWZnakinumeracji111">
    <w:name w:val="WW-Znaki numeracji111"/>
    <w:qFormat/>
    <w:rPr/>
  </w:style>
  <w:style w:type="character" w:styleId="WWZnakinumeracji11">
    <w:name w:val="WW-Znaki numeracji11"/>
    <w:qFormat/>
    <w:rPr/>
  </w:style>
  <w:style w:type="character" w:styleId="WWZnakinumeracji1">
    <w:name w:val="WW-Znaki numeracji1"/>
    <w:qFormat/>
    <w:rPr/>
  </w:style>
  <w:style w:type="character" w:styleId="WWZnakinumeracji">
    <w:name w:val="WW-Znaki numeracji"/>
    <w:qFormat/>
    <w:rPr/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2">
    <w:name w:val="WW-Absatz-Standardschriftart111111111111111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3-02-18T07:52:00Z</cp:lastPrinted>
  <dcterms:modified xsi:type="dcterms:W3CDTF">2010-03-14T22:46:00Z</dcterms:modified>
  <cp:revision>33</cp:revision>
  <dc:subject/>
  <dc:title/>
</cp:coreProperties>
</file>